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Arial" w:ascii="Arial" w:hAnsi="Arial"/>
          <w:sz w:val="20"/>
        </w:rPr>
        <w:t>2005-2006EĞİTİM-ÖĞRETİMYILI ŞEBİNKARAHİSAR TİCARET MESLEK LİSESİ 9/A-B SINIFLARI REHBERLİK YILLIK PLANI</w:t>
      </w:r>
    </w:p>
    <w:p>
      <w:pPr>
        <w:pStyle w:val="Normal"/>
        <w:rPr>
          <w:rFonts w:ascii="Arial" w:hAnsi="Arial" w:cs="Arial"/>
          <w:sz w:val="20"/>
          <w:szCs w:val="20"/>
        </w:rPr>
      </w:pPr>
      <w:r>
        <w:rPr>
          <w:rFonts w:cs="Arial" w:ascii="Arial" w:hAnsi="Arial"/>
          <w:sz w:val="20"/>
          <w:szCs w:val="20"/>
        </w:rPr>
      </w:r>
    </w:p>
    <w:tbl>
      <w:tblPr>
        <w:tblW w:w="15358" w:type="dxa"/>
        <w:jc w:val="left"/>
        <w:tblInd w:w="-545" w:type="dxa"/>
        <w:tblLayout w:type="fixed"/>
        <w:tblCellMar>
          <w:top w:w="0" w:type="dxa"/>
          <w:left w:w="70" w:type="dxa"/>
          <w:bottom w:w="0" w:type="dxa"/>
          <w:right w:w="70" w:type="dxa"/>
        </w:tblCellMar>
      </w:tblPr>
      <w:tblGrid>
        <w:gridCol w:w="5749"/>
        <w:gridCol w:w="1620"/>
        <w:gridCol w:w="1980"/>
        <w:gridCol w:w="2554"/>
        <w:gridCol w:w="1655"/>
        <w:gridCol w:w="1800"/>
      </w:tblGrid>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Çalışma konular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Çalışma Ay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maç</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ede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ullanılacak  Ölçme Araçları, Tanıma Tekniği, Test Ve  Eğitim Araçlar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aynaklar</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w:t>
            </w:r>
            <w:r>
              <w:rPr>
                <w:rFonts w:cs="Arial" w:ascii="Arial" w:hAnsi="Arial"/>
                <w:sz w:val="20"/>
                <w:szCs w:val="20"/>
              </w:rPr>
              <w:t>-Öğrencilere yönetmelikler (sınıf geçme, disiplin, kılık-kıyafet, ödev)hakkında bilgi veril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ylü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okulda uymaları gereken kurallar hakkında bilgi sahibi o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kurallara uygun davranış becerisi kazandır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taöğretim Kurumları Sınıf Geçme Yönetmeliği</w:t>
            </w:r>
          </w:p>
        </w:tc>
      </w:tr>
      <w:tr>
        <w:trPr>
          <w:trHeight w:val="90"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2</w:t>
            </w:r>
            <w:r>
              <w:rPr>
                <w:rFonts w:cs="Arial" w:ascii="Arial" w:hAnsi="Arial"/>
                <w:sz w:val="20"/>
                <w:szCs w:val="20"/>
              </w:rPr>
              <w:t>-Eğitici kollara öğrenci seçimi yapılırken,öğrencilerin ilgi ve yetenekleri, ihtiyaç ve bireysel özelliklerini de dikkate alarak, öğrencilerin demokratik toplumun yaşama biçimini , seçme, seçilme,kaybetmeyi kabullenme,kazananı  tebrik edebilme olgunluğunun davranış olarak kazandırılması  yönünde rehberlik hizmetlerinin yaşantıya dönük planlan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ylü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yetenek, ilgi ve ihtiyaçları doğrultusunda eğitici kollara yerleştirilmelerini sağlamak.</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ğitici kollar aracılığıyla öğrencilere sosyal beceri davranışları kazandır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ğitici kol faaliyet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ğitici Kollar Yönetmeliği (2140 Sayılı Tebliğler Dergisi)</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3</w:t>
            </w:r>
            <w:r>
              <w:rPr>
                <w:rFonts w:cs="Arial" w:ascii="Arial" w:hAnsi="Arial"/>
                <w:sz w:val="20"/>
                <w:szCs w:val="20"/>
              </w:rPr>
              <w:t>-Okula yeni başlayan öğrencilerin oryantasyon ve adaptasyonunu kolaylaştıracak,okulu sevdirecek,gezi etkinlikleri düzenlenerek;okul ,personel ve çevrenin öğrenciye tanıtılması bu konuyla ilgili bilgi veril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ylü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okulun, personelin çevrenin işlevleri hakkında bilgi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okula uyumunu sağlayacak çalışmaların yap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Çağdaş Eğitimde Psikolojik Danışma Ve Rehberlik , İ. E. ÖZGÜVEN, PDREM Yay. Ankara 1999</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w:t>
            </w:r>
            <w:r>
              <w:rPr>
                <w:rFonts w:cs="Arial" w:ascii="Arial" w:hAnsi="Arial"/>
                <w:sz w:val="20"/>
                <w:szCs w:val="20"/>
              </w:rPr>
              <w:t>-Rehberlik ve psikolojik danışma hizmetlerinin anlam ve önemi konusunda öğrencilerin bilgilendirilmesi;Rehberlik ve Araştırma Merkezi Müdürlüğü’ nün faaliyetlerinin tanıtıl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u w:val="single"/>
              </w:rPr>
              <w:t>Eki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R hizmetleri konusunda öğrencilerin bilgilendi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PDR hizmetlerinden etkin bir şekilde yararlanmalar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h. ve Psk. Dan. Hiz. Yön.</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2</w:t>
            </w:r>
            <w:r>
              <w:rPr>
                <w:rFonts w:cs="Arial" w:ascii="Arial" w:hAnsi="Arial"/>
                <w:sz w:val="20"/>
                <w:szCs w:val="20"/>
              </w:rPr>
              <w:t>-Öğrenci gelişim dosyalarının düzenlenmesine  devam edilerek;1.sınıfa yeni kayıt olan öğrenciler için yeni gelişim dosyaların oluşturulması.</w:t>
            </w:r>
          </w:p>
          <w:p>
            <w:pPr>
              <w:pStyle w:val="Normal"/>
              <w:rPr>
                <w:rFonts w:ascii="Arial" w:hAnsi="Arial" w:cs="Arial"/>
                <w:sz w:val="20"/>
                <w:szCs w:val="20"/>
              </w:rPr>
            </w:pPr>
            <w:r>
              <w:rPr>
                <w:rFonts w:cs="Arial" w:ascii="Arial" w:hAnsi="Arial"/>
                <w:sz w:val="20"/>
                <w:szCs w:val="20"/>
              </w:rPr>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ki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in akademik, psikolojik ve sosyal gelişimlerinin takibi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akademik, psikolojik ve sosyal gelişimlerinin incelenmes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 Gelişim Dosyalar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h. ve Psk. Dan. Hiz. Yön. </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3</w:t>
            </w:r>
            <w:r>
              <w:rPr>
                <w:rFonts w:cs="Arial" w:ascii="Arial" w:hAnsi="Arial"/>
                <w:sz w:val="20"/>
                <w:szCs w:val="20"/>
              </w:rPr>
              <w:t>-Lise 1.sınıf öğrencilerine snellen(görme)testinin uygulanması ve sonuçları doğrultusunda gerekli çalışmaların yapılması ve toplu dosyalarına işlenme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Eki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e 1.sınıf öğrencilerinin görme problemlerinin olup olmadığının tespit ed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örme problemi olan öğrenciler için gerekli çalışmaların yap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nellen Görme Te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h. ve Psk. Dan. Hiz. Yön.</w:t>
            </w:r>
          </w:p>
        </w:tc>
      </w:tr>
      <w:tr>
        <w:trPr>
          <w:trHeight w:val="1134"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4</w:t>
            </w:r>
            <w:r>
              <w:rPr>
                <w:rFonts w:cs="Arial" w:ascii="Arial" w:hAnsi="Arial"/>
                <w:sz w:val="20"/>
                <w:szCs w:val="20"/>
              </w:rPr>
              <w:t>-Psikolojik Danışman bulunan okullarda lise 1.sınıf öğrencilerine planlı otobiyografi uygulanarak sonuçlarının değerlendirilmesi ve toplu dosyalarına işlenmesi.</w:t>
            </w:r>
          </w:p>
          <w:p>
            <w:pPr>
              <w:pStyle w:val="Normal"/>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Eki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kososyal değerlendirilmesine gerek görülen öğrencileri tanımak.</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kendilerine bakış açısını öğren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obiyograf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reyi Tanıma Teknikleri İ.E.ÖZGÜVEN</w:t>
            </w:r>
          </w:p>
          <w:p>
            <w:pPr>
              <w:pStyle w:val="Normal"/>
              <w:rPr>
                <w:rFonts w:ascii="Arial" w:hAnsi="Arial" w:cs="Arial"/>
                <w:sz w:val="20"/>
                <w:szCs w:val="20"/>
              </w:rPr>
            </w:pPr>
            <w:r>
              <w:rPr>
                <w:rFonts w:cs="Arial" w:ascii="Arial" w:hAnsi="Arial"/>
                <w:sz w:val="20"/>
                <w:szCs w:val="20"/>
              </w:rPr>
              <w:t>Ankara</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w:t>
            </w:r>
            <w:r>
              <w:rPr>
                <w:rFonts w:cs="Arial" w:ascii="Arial" w:hAnsi="Arial"/>
                <w:sz w:val="20"/>
                <w:szCs w:val="20"/>
              </w:rPr>
              <w:t>-Öğrencilere Türk Milli Eğitim Sisteminin Amaçları,Türk milletine,bayrağına, önderimiz Atatürk’e saygı ve sevgi hususlarında bilgi verilmesi,davranış değişikliyi oluşturacak etkinlikler düzenlen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u w:val="single"/>
              </w:rPr>
              <w:t>Kası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de istendik yönde olumlu davranış değişikliği oluşturabilecek etkinliklere yer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zihinsel, fiziksel, sosyal, psikolojik yönlerden dengeli, Türk Milli eğitiminin amaçlarına uygun, iyi bir insan olarak yetişmesini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tuk. M.K. ATATÜRK.  M.E.B. Yay. İst.2000.</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2</w:t>
            </w:r>
            <w:r>
              <w:rPr>
                <w:rFonts w:cs="Arial" w:ascii="Arial" w:hAnsi="Arial"/>
                <w:sz w:val="20"/>
                <w:szCs w:val="20"/>
              </w:rPr>
              <w:t>-Sınıf öğretmeni veya branş öğretmeninin,kendi branş özelliğine göre,mümkün olduğunca öğrencilerin derse aktif katılımını sağlaması,(soru sorma,bilgisine göre problem çözmesine fırsat verme,  bizzat yaşantıya yönelik uygulamalar yaparak öğrenme,yargılama yapmama öğrencinin aktif katılımı yönünde teşvik edilmesi , cesaretlendirilmesi,ödüllendirilmesi)gibi öğrencinin konu- şan, soru soran ,aktif katılımcı duruma gelebileceği yöntemlerin seçilmesinin sağlan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Kası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in derse aktif olarak katılımını sağlamak amacıyla uygun öğretim yöntemlerinin seçilmesi.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mede öğrenci merkezli eğitim anlayışının uygulanmas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tim İlke ve Yöntemleri. L.KÜÇÜKAHMET.      Nobel Yay.</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Sınıf rehber öğretmeni olarak görevlendirilen öğretmenlerin ekip çalışması ve işbirliği anlayışına bağlı kalarak,okuldaki rehberlik ve psikolojik danışma  hizmetleri ile ilgili gerekli bilgilendirmelerin yapması,öğrencilerin bu hizmetlerden yararlanmalarının teşvik etmesi,okul rehberlik ve psikolojik danışma programında yer alan uygulamaları kendi sınıfında planlayarak yürütmesi sağlanmalı,varsa okul psikolojik danışmanıyla  işbirliği yaparak sınıflarında zihinsel ve  psikolojik açıdan sağlıklı bir öğrenme ortamı oluşturma çalışmaları , öğrencilerin değişik gelişimsel görevlerini karşılaması için ders dışında  eğitsel çalışmalara önem vermesi bu konuyla ilgili çalışmalarını rehberlik ve psikolojik danışma hizmetleri yönetmeliği ve Milli Eğitim Bakanlığı Personel genel Müdürlüğünün 13.04.2001 tarih 2001/30 sayılı genelgesi doğrultusunda  yürütmesi sağlanmalıdır. (Yıl Boyun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ası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ınıf rehber öğretmenlerinin 2001/30 sayılı genelgeye göre çalışmalarını yap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in psikolojik, sosyal ve akademik yönden gelişimlerini sağlayacak sağlıklı öğrenme ortamının oluşturulması ve ders dışı etkinliklere ağırlık verilmesi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001/30 sayılı genelge( sınıf rehber öğretmenleri genelgesi)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Araştırma ve yaratıcı düşünme yeteneğinin gelişimi için araştırma ödevleri proje, serbest eğitim çalışmalarının öğrencilere yaptırılması . (Yıl Boyun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ası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araştırma ve proje türünde özgün çalışmaların yaptırı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e araştırmacı ve yaratıcı düşünme yeteneği kazandırma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uyla İlgili Proje Çalışmalar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rnek Grup Rehberliği Etkinlikleri S. ERKAN Pegem-A Yay. 2000.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Öğrenciyi aktif hale getiren öğretim yöntemleri ve ezbere öğretim yönteminin sakıncaları,ezbere öğretim yöntemi yerine düşünme,yorumlama, üretme ve projelendirmeye yarayan öğretim yönteminin, yaratıcı düşünme mekanizmasının üstünlüklerinin öğretmen ve öğrenciye anlatılarak,bilgi edinme ve kullanma yöntemlerinin öğrencilere verilmesinin sağlanması yönünde, sınıf öğretmenlerinin  ve idarecilerin çalışma yapmalarının sağlanması.</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ralı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bilgiyi elde etme ve kullanma yöntemleri hakkında bilgi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Öğrencilerin bilgiyi edinme ve kullanma konusunda davranış geliştirmesini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ınıf Yönetiminde Yeni Yaklaşımlar. L.KÜÇÜKAHMET.      Nobel Yay.</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Ergenlik dönemi sorunları hakkında öğrencilere sınıf öğretmenleri tarafından bilgi verilerek, öğretmenlerin bu dönemin özelliklerini göz önüne alarak olumlu davranış modelleri geliştirmelerinin sağlanması.</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ralı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ergenlik dönemi gelişiminden kaynaklanabilecek sorun alanları ile ilgili çalışmaların yapı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rgenlik dönemiyle ilgili olumlu benlik algılaması kazandırma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genlik Psikolojisi A. KULAKSIZOĞLU Remzi Kitabevi</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Demokratik insan,insan hakları,sorumlulukları ile insan ilişkilerinde karşılıklı sevgi ve saygının öneminin öğrencilere anlatılması.</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ralı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kratik anlayışa sahip bireylerin yetişti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in demokratik tutum ve davranışlar konusunda içgörü kazanması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kul ve Ailede  İnsan Hakları ve Demokrasi Eğitimi. R.YEŞİL.    Nobel Yay.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Lise 1.ve2. sınıf öğrencilerine “Problem Tarama Listesi”uygulanarak sonuçları doğrultusun-</w:t>
            </w:r>
          </w:p>
          <w:p>
            <w:pPr>
              <w:pStyle w:val="Normal"/>
              <w:rPr>
                <w:rFonts w:ascii="Arial" w:hAnsi="Arial" w:cs="Arial"/>
                <w:sz w:val="20"/>
                <w:szCs w:val="20"/>
              </w:rPr>
            </w:pPr>
            <w:r>
              <w:rPr>
                <w:rFonts w:cs="Arial" w:ascii="Arial" w:hAnsi="Arial"/>
                <w:sz w:val="20"/>
                <w:szCs w:val="20"/>
              </w:rPr>
              <w:t>da,bireysel,sınıf ve okul düzeyinde problem alanlarının belirlenmesi ve giderilmesi yönünde çalışmalar yürütül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ralı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çeşitli alanlardaki problem yoğunluğunun tespit ed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spit edilen problemlerin çözümüne yönelik çalışmaların yap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blem Tarama Liste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h.ve Psk.Dan.Hiz. Yön.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Öğrencilerin tüm yıl boyunca eğitim ortamında sorumluluk  alama,paylaşma,takım çalışması,alan önderliği üstlenme,özeleştiri,adaylık, seçme,oylama ile görev bölüşümü ve takibi gibi demokratik davranışların pekiştirici yaklaşım geliştirmeleri için bu yönde etkinlikler düzenlenmesi, öğrencilerin  uygulamalara katılmalarının sağlan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c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grup içinde yaşamayı, diğer insanlarla paylaşımı öğrenebilmelerini sağlam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Öğrencilere birlikte hareket edebilme, takım çalışması, kurallar ile yaşama , kural koyabilme davranışlarını kazandırm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syal Beceri Eğitimi  H. BACANLI Nobel Yay. 1999</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Rehberlik ve Psikolojik Danışma Hizmetleri Yürütme Komisyonu toplanarak,1. Dönem rehberlik ve psikolojik danışma  hizmetlerinin  değerlendirilmesi, 2.dönem rehberlik çalışmaları için gerekli kararların alın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Şub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hberlik hizmetlerinin koordineli bir şekilde yürütü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kulda görev yapan yönetici ve öğretmenlerde rehberlik anlayışını geliştirm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h. ve Psk.Dan Hiz. Yönetmeliği</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dönem sonunda devamsızlık yapan öğrencilerin belirlenmesi devamsızlık yapma nedenlerinin araştırılması ve devamsızlığa neden olan faktörlerin giderilmesine yönelik çalışmalar yürütülmesi.</w:t>
            </w:r>
          </w:p>
          <w:p>
            <w:pPr>
              <w:pStyle w:val="Normal"/>
              <w:rPr>
                <w:rFonts w:ascii="Arial" w:hAnsi="Arial" w:cs="Arial"/>
                <w:sz w:val="20"/>
                <w:szCs w:val="20"/>
              </w:rPr>
            </w:pPr>
            <w:r>
              <w:rPr>
                <w:rFonts w:cs="Arial" w:ascii="Arial" w:hAnsi="Arial"/>
                <w:sz w:val="20"/>
                <w:szCs w:val="20"/>
              </w:rPr>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Şub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devamsızlık nedenlerinin tespit edilmesi, gerekli çalışmaların yapı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amsızlığa neden olabilecek faktörlerin ortadan kaldır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amsızlık Nedenleri Ank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h.ve Psk.Dan.Hiz. Yön.</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Öğrencilerin kişiler arası ilişkilerde bireye saygı ve değer vermeye dayanan seviyeli ,insan </w:t>
            </w:r>
          </w:p>
          <w:p>
            <w:pPr>
              <w:pStyle w:val="Normal"/>
              <w:rPr>
                <w:rFonts w:ascii="Arial" w:hAnsi="Arial" w:cs="Arial"/>
                <w:sz w:val="20"/>
                <w:szCs w:val="20"/>
              </w:rPr>
            </w:pPr>
            <w:r>
              <w:rPr>
                <w:rFonts w:cs="Arial" w:ascii="Arial" w:hAnsi="Arial"/>
                <w:sz w:val="20"/>
                <w:szCs w:val="20"/>
              </w:rPr>
              <w:t>sevgi ve onuruna dayalı ilişkiler kurmalarının davranış örnekleriyle kazandırılmaya çalışılmas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Şub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reylere diğer kişilerin yaşama haklarına saygı duymanın önemi konusunda bilgi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endini gerçekleştire- bilecek , kişiler arası ilişkilere duyarlı bireyler yetiştirm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kul ve Ailede  İnsan Hakları ve Demokrasi Eğitimi. R.YEŞİL.    Nobel Yay.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Sınıf öğretmenlerinin öğrencilerin zamanlarını en iyi şekilde kullanmaları,faaliyetlere göre zamanı program- lamaları,konularında  öğrencilere bilgi ver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Şub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anı etkili şekilde kullanmayı öğrenm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anı etkili şekilde değerlendirebilen bireyler yetiştir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man Yönetimi.  J.ALAN.   Hayat Yay.1999.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sınıf düzeyinde,öğrenci sorunları ve olumlu yaklaşım yöntemleri ile ilgili olarak veli toplantıları düzenlenmesi ve bilgi vermesi(panel,seminer) </w:t>
            </w:r>
          </w:p>
          <w:p>
            <w:pPr>
              <w:pStyle w:val="Normal"/>
              <w:rPr>
                <w:rFonts w:ascii="Arial" w:hAnsi="Arial" w:cs="Arial"/>
                <w:sz w:val="20"/>
                <w:szCs w:val="20"/>
              </w:rPr>
            </w:pPr>
            <w:r>
              <w:rPr>
                <w:rFonts w:cs="Arial" w:ascii="Arial" w:hAnsi="Arial"/>
                <w:sz w:val="20"/>
                <w:szCs w:val="20"/>
              </w:rPr>
              <w:tab/>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r öğrencinin bireysel farklılıkları olduğunu, bu farklılıkların dikkate alınması gerektiğini ve her öğrencinin birey olduğunun kabul edilmesini sağlamak</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tmen ve velileri öğrenci sorunları konusunda bilgilendirmek,olumlu yaklaşım yöntemleri konusunda davranış kazandırmak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pegöz,slayt,konuyla ilgili not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2/27 say.  Aile veli katılımı Kapsamında Gen.</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dönem okul başarısızlığı olan öğrencilere, psikolojik danışmaların veya sınıf öğretmenleri tarafından “Verimli Ders Çalışma Yöntemleri”konusunda bilgi verilmesi.</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ul başarısızlığı yaşayan öğrencileri verimli ders çalışma yöntemleri konusunda bilgilendirm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Öğrencilere etkili ders çalışma davranışını kazandırma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kili Ders Çalışma Bült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Üstün Başarı. A.BALTAŞ.  Remzi Kitabevi. İst. 1999.</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Öğrencilere iş güvenliği ve iş kazaları konusunda uyarıcı bilgilerin düzenli aralıklarla verilmesi(Yıl boyunca)</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iş güvenliği ve kazalar konusunda bilgi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iş güvenliği konusunda bilinçlenmesini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uyla ilgili döküman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Öğrencilerin ruh sağlığı ve beden gelişimleri  için, beden eğitimi ve spor etkinliklerinin bir program çerçevesinde düzenlenerek yıl boyunca sürdürülmesi ve bu etkinliklerden bütün öğrencilerin yararlanmalarının sağlan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ruh ve beden gelişimleri için beden eğitimi ve spor etkinliklerinden yararlanı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sağlıklı bir beden gelişimine sahip olmas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Alkol ,uyuşturucu kullanımı,şiddet gruplarına katılması mümkün risk grubu özelliği taşıyan  çocuklara  (dağınık aile,problemli ve  kronik hastalık hali,,düşük sosyo -kültürel çevre, travmatik yaşantılar) psikolojik danışmanlar tarafından koruyucu ve önleyici  psikolojik yardım çalışmalarının yürütülmesi</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k grubu özelliği taşıyan çocuklara psikolojik danışmanlarca psikolojik yardım hizmeti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sağlıklı bir kişilik gelişimine sahip olmas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şilik, Ö. KÖKNEL, Altın Kitaplar Yay. İstanbul,1997</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Davranış bozukluğu ve uyumsuz davranışları, şiddet eğilimi olan öğrenciler tespit edilerek sorunların üzerinde durulup,bu öğrencilere gerekli psikolojik danışma hizmetlerinin verilmesi.</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s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isk grubu özelliği taşıyan çocuklara psk. danışmanlarca psikolojik yardım hizmeti verilmesi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sağlıklı bir kişilik gelişimine sahip olmas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kolojik Test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kolojik Testler.  İ.E.ÖZGÜVEN PDREM Yay. Ank.1994.</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Beden eğitini ve spor etkinliklerine önem verilmesi,serbest ve grup spor etkinliklerinin düzenlen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s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en eğitimi ve spor etkinliklerine yer ve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sağlıklı bir beden gelişimine sahip olmasını b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Davranış bozukluğu gösteren uyumsuz öğrencilere yapabilecekleri işlerde görev ve sorumluluk verilmesi,davranış bozukluğu ve uyum güçlüğü gösteren öğrencilerin sorunlarının değerlendirilerek, psikolojik danışman tarafından psikolojik danışmaya alınması, psikolojik danışman bulunmadığı takdirde bu öğrencilerin ilgili kurumlara sevk edilmesi.</w:t>
            </w:r>
          </w:p>
          <w:p>
            <w:pPr>
              <w:pStyle w:val="Normal"/>
              <w:rPr>
                <w:rFonts w:ascii="Arial" w:hAnsi="Arial" w:cs="Arial"/>
                <w:sz w:val="20"/>
                <w:szCs w:val="20"/>
              </w:rPr>
            </w:pPr>
            <w:r>
              <w:rPr>
                <w:rFonts w:cs="Arial" w:ascii="Arial" w:hAnsi="Arial"/>
                <w:sz w:val="20"/>
                <w:szCs w:val="20"/>
              </w:rPr>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s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avranış bozukluğu ve uyum güçlüğü olan öğrencilerin sorunlarının çözümüne yönelik çalışmaların yapılması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pılan çalışmalar sonucunda bireydeki davranış problemini en aza indirge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yumsuz Çocuklar, D. ÇAĞLAR, Ankara Üniversitesi Yay.</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Uluslararası Çocuk Hakları Evrensel Beyannamesi’nin öğrencilere duyurularak;bu konu ile ilgili tiyatro,skeç,konferans,vb. etkinliklerinin düzenlenme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s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uslararası Çocuk Hakları Evrensel Beyannamesi hakkında bilgi sahibi o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uslararası Çocuk Hakları Evrensel Beyannamesi ilgili faaliyetlerinin yap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luslararası Çocuk Hakları Evrensel Beyannamesi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ÖSS sınavı ,  meslek tercihi konularında mesleki rehberlik çalışmalarına yer verilmes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yı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ÖSS sınav sistemi ve meslek tercihi konularında bilinçlendiril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sağlıklı meslek tercihi yapmalarını sağlam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SS Sınavı Kılavuz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B ÖSS Mesleki Rehberlik Hizmetleri Etkinlikleri Konulu 2002/15 Nolu Genelge</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Çevre temizliği ve doğal ortamın korunması konusunda öğrencilerin bilgilendirilmesi.</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yı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Çevre temizliği ve doğal ortamın korunması konusunda bilgi sahibi olun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Çevre bilincine sahip bireyler yetiştir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lak Gezegenden Notlar S.TONT TÜBİTAK Yay. </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Gençlik haftası nedeniyle “Gençliğin Sorunları” konulu okul öğrencilerinin katılımının da sağlandığı paneller,seminerler düzenlenmesi,bunun yanında balo,eğlence ve pikniklerin tertiplenme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yı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çlik sorunları konusunda öğrencilere bilgi verilmesi çeşitli aktivitelerle bunun desteklenmes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çlik haftası nedeniyle ve gençlik sorunları hakkında öğrencileri bilgilendir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çlik Ruh Sağlığı. A.YÖRÜKOĞLU.  İş Bankası Yay. İst.</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Lise 1.sınıf öğrencilerine yüksek öğretim seçme sınavı yönetmeliği hakkında bilgi verilerek; alan ve bölüm seçmenin önemini,sınava etkisi gibi konularında bilgi verilmesi.</w:t>
            </w:r>
          </w:p>
          <w:p>
            <w:pPr>
              <w:pStyle w:val="Normal"/>
              <w:rPr>
                <w:rFonts w:ascii="Arial" w:hAnsi="Arial" w:cs="Arial"/>
                <w:sz w:val="20"/>
                <w:szCs w:val="20"/>
              </w:rPr>
            </w:pPr>
            <w:r>
              <w:rPr>
                <w:rFonts w:cs="Arial" w:ascii="Arial" w:hAnsi="Arial"/>
                <w:sz w:val="20"/>
                <w:szCs w:val="20"/>
              </w:rPr>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yı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in yüksek öğretim sınav sistemi hakkında bilgi sahibi o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an ve bölüm seçiminde yüksek öğretim seçme sınavına göre davranılmas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üksek Öğretim Seçme Sınavı  Yön.</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Öğrenci kişilik gelişiminde etkili olan;değer verme,öğrencinin kendini ifade etmesi,insan </w:t>
            </w:r>
          </w:p>
          <w:p>
            <w:pPr>
              <w:pStyle w:val="Normal"/>
              <w:rPr>
                <w:rFonts w:ascii="Arial" w:hAnsi="Arial" w:cs="Arial"/>
                <w:sz w:val="20"/>
                <w:szCs w:val="20"/>
              </w:rPr>
            </w:pPr>
            <w:r>
              <w:rPr>
                <w:rFonts w:cs="Arial" w:ascii="Arial" w:hAnsi="Arial"/>
                <w:sz w:val="20"/>
                <w:szCs w:val="20"/>
              </w:rPr>
              <w:t>olarak sevildiğini hissetme,kabul edilme,takdir edilme gibi davranışların sınıf öğretmenleri,diğer öğretmenler ve okul yönetimi tarafından öğrencilere sistemli,sürekli ve davranışsal olarak gösterilmesi,yaşatılma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yı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lere kendini rahat bir şekilde ifade edebilmesini sağlayacak duyuşsal davranış eğitimi ilkelerine göre davranılmas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reysel yeteneklerinin farkında olan benlik saygısı yüksek kendini gerçekleştirebilen bireyler yetiştirm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yuşsal Davranış Eğitimi         H. BACANLI Nobel Yayınevi 1999</w:t>
            </w:r>
          </w:p>
        </w:tc>
      </w:tr>
      <w:tr>
        <w:trPr>
          <w:trHeight w:val="902" w:hRule="atLeast"/>
          <w:cantSplit w:val="true"/>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Sınıf öğretmenleri ve okul idaresi tarafından doldurulması gereken ruhsal dosya ve gelişim </w:t>
            </w:r>
          </w:p>
          <w:p>
            <w:pPr>
              <w:pStyle w:val="Normal"/>
              <w:rPr>
                <w:rFonts w:ascii="Arial" w:hAnsi="Arial" w:cs="Arial"/>
                <w:sz w:val="20"/>
                <w:szCs w:val="20"/>
              </w:rPr>
            </w:pPr>
            <w:r>
              <w:rPr>
                <w:rFonts w:cs="Arial" w:ascii="Arial" w:hAnsi="Arial"/>
                <w:sz w:val="20"/>
                <w:szCs w:val="20"/>
              </w:rPr>
              <w:t>dosyaların sağlıklı ve doğru bir şekilde doldurulup doldurulmadığının,takip edilip değerlendirilmesinin yapılması. Yıl sonu rehberlik faaliyet raporunun hazırlanması.</w:t>
            </w:r>
          </w:p>
          <w:p>
            <w:pPr>
              <w:pStyle w:val="Normal"/>
              <w:rPr>
                <w:rFonts w:ascii="Arial" w:hAnsi="Arial" w:cs="Arial"/>
                <w:sz w:val="20"/>
                <w:szCs w:val="20"/>
              </w:rPr>
            </w:pPr>
            <w:r>
              <w:rPr>
                <w:rFonts w:cs="Arial" w:ascii="Arial" w:hAnsi="Arial"/>
                <w:sz w:val="20"/>
                <w:szCs w:val="20"/>
              </w:rPr>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azir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erekli rehberlik yapılması için öğrenciler hakkında sağlıklı bilgiler toplama.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nin sosyal, duygusal ve akademik gelişimini takip etm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ğrenci Gelişim Dosyas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h.ve Psk. Dan. Hiz. Yön.</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t xml:space="preserve">Okan BÖLÜK                                                                              </w:t>
      </w:r>
    </w:p>
    <w:p>
      <w:pPr>
        <w:pStyle w:val="Normal"/>
        <w:rPr>
          <w:rFonts w:ascii="Arial" w:hAnsi="Arial" w:cs="Arial"/>
          <w:i/>
          <w:i/>
          <w:sz w:val="20"/>
          <w:szCs w:val="20"/>
        </w:rPr>
      </w:pPr>
      <w:r>
        <w:rPr>
          <w:rFonts w:cs="Arial" w:ascii="Arial" w:hAnsi="Arial"/>
          <w:i/>
          <w:sz w:val="20"/>
          <w:szCs w:val="20"/>
        </w:rPr>
        <w:t xml:space="preserve">Tur ve Otelc. Grb. Öğrt.                                                              </w:t>
      </w:r>
    </w:p>
    <w:p>
      <w:pPr>
        <w:pStyle w:val="Normal"/>
        <w:rPr>
          <w:rFonts w:ascii="Arial" w:hAnsi="Arial" w:cs="Arial"/>
          <w:i/>
          <w:i/>
          <w:sz w:val="20"/>
          <w:szCs w:val="20"/>
        </w:rPr>
      </w:pPr>
      <w:r>
        <w:rPr>
          <w:rFonts w:cs="Arial" w:ascii="Arial" w:hAnsi="Arial"/>
          <w:i/>
          <w:sz w:val="20"/>
          <w:szCs w:val="20"/>
        </w:rPr>
        <w:t>9/B Sınıfı Rehb. Öğrt.                                                                 9/A Sınıfı Rehber Öğrt.</w:t>
      </w:r>
    </w:p>
    <w:p>
      <w:pPr>
        <w:sectPr>
          <w:type w:val="nextPage"/>
          <w:pgSz w:orient="landscape" w:w="16838" w:h="11906"/>
          <w:pgMar w:left="1304" w:right="714" w:gutter="0" w:header="0" w:top="360" w:footer="0" w:bottom="170"/>
          <w:pgNumType w:fmt="decimal"/>
          <w:formProt w:val="false"/>
          <w:textDirection w:val="lrTb"/>
          <w:docGrid w:type="default" w:linePitch="360" w:charSpace="0"/>
        </w:sect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sectPr>
      <w:type w:val="nextPage"/>
      <w:pgSz w:orient="landscape" w:w="16838" w:h="11906"/>
      <w:pgMar w:left="1304" w:right="714"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outlineLvl w:val="3"/>
    </w:pPr>
    <w:rPr>
      <w:bCs/>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9:00Z</dcterms:created>
  <dc:creator>öğretmen</dc:creator>
  <dc:description/>
  <cp:keywords/>
  <dc:language>en-US</dc:language>
  <cp:lastModifiedBy>anonim</cp:lastModifiedBy>
  <cp:lastPrinted>2005-09-30T20:04:00Z</cp:lastPrinted>
  <dcterms:modified xsi:type="dcterms:W3CDTF">2005-10-03T16:40:00Z</dcterms:modified>
  <cp:revision>11</cp:revision>
  <dc:subject/>
  <dc:title>2005-2006EĞİTİM-ÖĞRETİMYILI ŞEBİNKARAHİSAR TİCARET MESLEK  LİSESİ 9/A-B SINIFLARI REHBERLİK YILLIK PLANI</dc:title>
</cp:coreProperties>
</file>